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both"/>
        <w:rPr>
          <w:lang w:val="uk-UA"/>
        </w:rPr>
      </w:pPr>
      <w:r>
        <w:rPr>
          <w:b/>
          <w:bCs/>
          <w:sz w:val="32"/>
          <w:szCs w:val="32"/>
          <w:lang w:val="uk-UA"/>
        </w:rPr>
        <w:t xml:space="preserve">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ind w:left="5954" w:right="140" w:hanging="0"/>
        <w:jc w:val="both"/>
        <w:rPr/>
      </w:pPr>
      <w:r>
        <w:rPr>
          <w:lang w:val="uk-UA"/>
        </w:rPr>
        <w:t xml:space="preserve">рішення сто десятої сесії міської  ради   </w:t>
      </w:r>
      <w:r>
        <w:rPr>
          <w:lang w:val="en-US"/>
        </w:rPr>
        <w:t>V</w:t>
      </w:r>
      <w:r>
        <w:rPr>
          <w:lang w:val="uk-UA"/>
        </w:rPr>
        <w:t>ІІІ    скликання</w:t>
      </w:r>
    </w:p>
    <w:p>
      <w:pPr>
        <w:pStyle w:val="Normal"/>
        <w:ind w:left="5954" w:right="-144" w:hanging="0"/>
        <w:jc w:val="both"/>
        <w:rPr>
          <w:lang w:val="uk-UA"/>
        </w:rPr>
      </w:pPr>
      <w:r>
        <w:rPr>
          <w:lang w:val="uk-UA"/>
        </w:rPr>
        <w:t>від  25.09.2025р.  № 17-110/2025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 xml:space="preserve">           </w:t>
      </w:r>
      <w:r>
        <w:rPr>
          <w:bCs/>
          <w:lang w:val="uk-UA"/>
        </w:rPr>
        <w:t>ПЕРСОНАЛЬНИЙ СКЛАД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>виконавчого комітету Дунаєвецької міської ради</w:t>
      </w:r>
    </w:p>
    <w:p>
      <w:pPr>
        <w:pStyle w:val="Normal"/>
        <w:spacing w:lineRule="auto" w:line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403"/>
        <w:gridCol w:w="510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ІП</w:t>
            </w:r>
          </w:p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Посад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ЯЦЬ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 w:eastAsia="en-US"/>
              </w:rPr>
              <w:t>Веліна Владислав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міський голо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ЧЕКМАН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алентина Костянти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АНТАЛ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ячеслав Ів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ступник міського голови з питань діяльності виконавчих органі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ІРА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атерина Вікто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еруючий справами (секретар) виконавчого комітет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екретар міської рад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БЕНЬО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оя Олександрів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ачальник юридичного відділу апарату виконавчого комітет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ЮРЕЙКО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Оксана Олексі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eastAsia="en-US"/>
              </w:rPr>
              <w:t>староста Великожванчиц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ЛУКОВА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Любов Олександ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eastAsia="en-US"/>
              </w:rPr>
              <w:t>староста Великопобіянс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КУШЛАК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Алла Анатолі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Вихрівського 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ТКАЧУК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uk-UA" w:eastAsia="en-US"/>
              </w:rPr>
              <w:t>Тетяна Васи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Воробіївського 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БАБІЙЧУК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митро Іван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Ганнівс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БІЛА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вітлана Михай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Гірчичнянс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БОДНАР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Інна Михай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Голозубинец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eastAsia="en-US"/>
              </w:rPr>
              <w:t>СОЛЯРИК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eastAsia="en-US"/>
              </w:rPr>
              <w:t>Надія Олексі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Гутояцьковец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eastAsia="en-US"/>
              </w:rPr>
              <w:t>ГАЛАТИН</w:t>
            </w:r>
          </w:p>
          <w:p>
            <w:pPr>
              <w:pStyle w:val="Normal"/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eastAsia="en-US"/>
              </w:rPr>
              <w:t>Галина Микола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Залісцівського 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РЕДА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лентина Михай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Заставського 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ОСЬОНДЗ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дія Володими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Зеленченс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АБІЙ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сана Анатолі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Іванковецького 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ІДЛАПУШНА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тяна Михай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Лисецького 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ГОЛЬ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алина Борис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Малокужелівс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ЛІЙНИК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талія Васи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Миньковец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ЗЕНДЗЮР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ітлана Антон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Мушкутинец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ЯНСЬКА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талія Пет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Нестеровец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ЛЬНИК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лександра Пет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Рахнівського 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ЗЯРУК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лексій Вікто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Січинецького 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ЕБЕНЮК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талія Микола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оста Чаньківського старостинського округ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ГОРОДНІК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іта Юрії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відувач Дунаєвецької філії екстракорпоральної детоксикації та гемодіаліз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АРИЩАК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алентина Василів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читель української мови та літератури Миньковецького ліцею Дунаєвецької міської рад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ЛІЩУК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раня Петр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лова Поважної ради при Дунаєвецькій міській рад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ИДИЛЮК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адим Дмит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атний підприємець, директор ТОВ «Правовий захист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ОРОДЕЦЬКИЙ 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ислав Воло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ізична особа-підприємець, голова ради підприємців при Дунаєвецькій міській раді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ВЧЕНКО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амара Олександрівна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Дунаєвецького відділу державної виконавчої служби у Кам’янець-Подільському районі Хмельницької області Центрального міжрегіонального управління Міністерства юстиції (м.Киї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ЛЬНИК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італій Васильович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альник Кам’янець-Подільського районного управління Головного управління державної служби України з надзвичайних ситуацій у Хмельницькій області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</w:t>
      </w:r>
      <w:r>
        <w:rPr/>
        <w:t>іський голова</w:t>
        <w:tab/>
        <w:tab/>
        <w:tab/>
        <w:t xml:space="preserve">               </w:t>
        <w:tab/>
        <w:tab/>
      </w:r>
      <w:r>
        <w:rPr>
          <w:lang w:val="uk-UA"/>
        </w:rPr>
        <w:t xml:space="preserve">            </w:t>
      </w:r>
      <w:r>
        <w:rPr/>
        <w:tab/>
        <w:t xml:space="preserve">       Веліна ЗАЯЦ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7:03:00Z</dcterms:created>
  <dc:creator>віктор</dc:creator>
  <dc:description/>
  <cp:keywords/>
  <dc:language>en-US</dc:language>
  <cp:lastModifiedBy>User</cp:lastModifiedBy>
  <cp:lastPrinted>2025-08-05T10:30:00Z</cp:lastPrinted>
  <dcterms:modified xsi:type="dcterms:W3CDTF">2025-09-26T08:08:00Z</dcterms:modified>
  <cp:revision>6</cp:revision>
  <dc:subject/>
  <dc:title/>
</cp:coreProperties>
</file>